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ve New World</w:t>
      </w:r>
    </w:p>
    <w:p>
      <w:pPr>
        <w:pStyle w:val="Normal"/>
        <w:rPr/>
      </w:pPr>
      <w:r>
        <w:rPr/>
        <w:t>Major Ideas/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table below with your thoughts about the major ideas or themes present in </w:t>
      </w:r>
      <w:r>
        <w:rPr>
          <w:i/>
        </w:rPr>
        <w:t>Brave New World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2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Idea or Th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# Refer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eper Meaning or Import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ystopia:</w:t>
            </w:r>
            <w:r>
              <w:rPr/>
              <w:t xml:space="preserve"> a world of anonymous or dehumanized people dominated by a gov’t. made powerful by technolog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Caste System: </w:t>
            </w:r>
            <w:r>
              <w:rPr/>
              <w:t>think of it like a triang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Ford: </w:t>
            </w:r>
            <w:r>
              <w:rPr/>
              <w:t>belief in a “god”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olation or Alien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xualit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rut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hakespear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3:00:00Z</dcterms:created>
  <dc:creator>sara klopp</dc:creator>
  <dc:description/>
  <cp:keywords/>
  <dc:language>en-US</dc:language>
  <cp:lastModifiedBy>Curto, Sara</cp:lastModifiedBy>
  <cp:lastPrinted>2009-05-04T07:17:00Z</cp:lastPrinted>
  <dcterms:modified xsi:type="dcterms:W3CDTF">2012-01-02T18:06:00Z</dcterms:modified>
  <cp:revision>3</cp:revision>
  <dc:subject/>
  <dc:title>British Lit</dc:title>
</cp:coreProperties>
</file>